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 I Where we are in Place &amp; Time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y recess week news (Elain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3241115032"/>
            <w:bookmarkStart w:id="1" w:name="__Fieldmark__0_3241115032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X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rPr>
                <w:rFonts w:cs="Century Gothic" w:ascii="Century Gothic" w:hAnsi="Century Gothic"/>
                <w:b/>
                <w:sz w:val="20"/>
                <w:szCs w:val="16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3241115032"/>
            <w:bookmarkStart w:id="3" w:name="__Fieldmark__1_3241115032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3241115032"/>
            <w:bookmarkStart w:id="5" w:name="__Fieldmark__2_3241115032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Kinaesthetic          X 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3241115032"/>
            <w:bookmarkStart w:id="7" w:name="__Fieldmark__3_3241115032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3241115032"/>
            <w:bookmarkStart w:id="9" w:name="__Fieldmark__4_3241115032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X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10" w:name="__Fieldmark__5_3241115032"/>
            <w:bookmarkStart w:id="11" w:name="__Fieldmark__5_3241115032"/>
            <w:bookmarkEnd w:id="11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2" w:name="__Fieldmark__6_3241115032"/>
            <w:bookmarkStart w:id="13" w:name="__Fieldmark__6_3241115032"/>
            <w:bookmarkEnd w:id="1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4" w:name="__Fieldmark__7_3241115032"/>
            <w:bookmarkStart w:id="15" w:name="__Fieldmark__7_3241115032"/>
            <w:bookmarkEnd w:id="1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Kinaesthetic</w:t>
            </w:r>
            <w:bookmarkStart w:id="16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7" w:name="__Fieldmark__8_3241115032"/>
            <w:bookmarkStart w:id="18" w:name="__Fieldmark__8_3241115032"/>
            <w:bookmarkEnd w:id="16"/>
            <w:bookmarkEnd w:id="1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9" w:name="__Fieldmark__9_3241115032"/>
            <w:bookmarkStart w:id="20" w:name="__Fieldmark__9_3241115032"/>
            <w:bookmarkEnd w:id="2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1" w:name="__Fieldmark__10_3241115032"/>
            <w:bookmarkStart w:id="22" w:name="__Fieldmark__10_3241115032"/>
            <w:bookmarkEnd w:id="2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3" w:name="__Fieldmark__11_3241115032"/>
            <w:bookmarkStart w:id="24" w:name="__Fieldmark__11_3241115032"/>
            <w:bookmarkEnd w:id="2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5" w:name="__Fieldmark__12_3241115032"/>
            <w:bookmarkStart w:id="26" w:name="__Fieldmark__12_3241115032"/>
            <w:bookmarkEnd w:id="2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7" w:name="__Fieldmark__13_3241115032"/>
            <w:bookmarkStart w:id="28" w:name="__Fieldmark__13_3241115032"/>
            <w:bookmarkEnd w:id="2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9" w:name="__Fieldmark__14_3241115032"/>
            <w:bookmarkStart w:id="30" w:name="__Fieldmark__14_3241115032"/>
            <w:bookmarkEnd w:id="3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1" w:name="__Fieldmark__15_3241115032"/>
            <w:bookmarkStart w:id="32" w:name="__Fieldmark__15_3241115032"/>
            <w:bookmarkEnd w:id="3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7_3241115032"/>
            <w:bookmarkStart w:id="34" w:name="__Fieldmark__17_3241115032"/>
            <w:bookmarkEnd w:id="34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5" w:name="__Fieldmark__18_3241115032"/>
            <w:bookmarkStart w:id="36" w:name="__Fieldmark__18_3241115032"/>
            <w:bookmarkEnd w:id="36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7" w:name="__Fieldmark__19_3241115032"/>
            <w:bookmarkStart w:id="38" w:name="__Fieldmark__19_3241115032"/>
            <w:bookmarkEnd w:id="3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9" w:name="__Fieldmark__20_3241115032"/>
            <w:bookmarkStart w:id="40" w:name="__Fieldmark__20_3241115032"/>
            <w:bookmarkEnd w:id="4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Uses learnt structures to communicate in daily interactions (I/we went to, I am going to).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Century Gothic" w:hAnsi="Century Gothic" w:cs="Century Gothic"/>
                <w:color w:val="4472C4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color w:val="4472C4"/>
                <w:sz w:val="18"/>
                <w:szCs w:val="18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Communication: Speaking, Listening</w:t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Picture cards related to: </w:t>
            </w: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mum, dad, grandma, grandad, cousin, family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3241115032"/>
            <w:bookmarkStart w:id="42" w:name="__Fieldmark__22_3241115032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3241115032"/>
            <w:bookmarkStart w:id="44" w:name="__Fieldmark__23_3241115032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3241115032"/>
            <w:bookmarkStart w:id="46" w:name="__Fieldmark__24_3241115032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Small group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7" w:name="__Fieldmark__25_3241115032"/>
            <w:bookmarkStart w:id="48" w:name="__Fieldmark__25_3241115032"/>
            <w:bookmarkEnd w:id="4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2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9" w:name="__Fieldmark__26_3241115032"/>
            <w:bookmarkStart w:id="50" w:name="__Fieldmark__26_3241115032"/>
            <w:bookmarkEnd w:id="5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1" w:name="__Fieldmark__27_3241115032"/>
            <w:bookmarkStart w:id="52" w:name="__Fieldmark__27_3241115032"/>
            <w:bookmarkEnd w:id="5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3" w:name="__Fieldmark__28_3241115032"/>
            <w:bookmarkStart w:id="54" w:name="__Fieldmark__28_3241115032"/>
            <w:bookmarkEnd w:id="5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5" w:name="__Fieldmark__29_3241115032"/>
            <w:bookmarkStart w:id="56" w:name="__Fieldmark__29_3241115032"/>
            <w:bookmarkEnd w:id="5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7" w:name="__Fieldmark__30_3241115032"/>
            <w:bookmarkStart w:id="58" w:name="__Fieldmark__30_3241115032"/>
            <w:bookmarkEnd w:id="5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Alternative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X    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9" w:name="__Fieldmark__31_3241115032"/>
            <w:bookmarkStart w:id="60" w:name="__Fieldmark__31_3241115032"/>
            <w:bookmarkEnd w:id="6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Week 9 (Oct 14-18 2013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20 minute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>My Recess week news: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 xml:space="preserve">Warm up: </w:t>
            </w: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Explain to the children we will have a concentric circles activity to talk about their Recess week.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Explain the strategy and the way they will rotate.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Introduce the following vocabulary, so that children know what words to use when talking to their peers in the circles: mum, dad, grandma, grandpa, cousin, family.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>Follow up</w:t>
            </w: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: Concentric circles strategy where children will share their experiences during the Recess week based on these questions: Where did you go? What did you do? With whom?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color w:val="0000FF"/>
                <w:szCs w:val="18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>Wrap up</w:t>
            </w: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: In a whole-group session share some of their experiences.</w:t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23:00:00Z</dcterms:created>
  <dc:creator>Ana Maria</dc:creator>
  <dc:description/>
  <cp:keywords/>
  <dc:language>en-US</dc:language>
  <cp:lastModifiedBy>Eleine</cp:lastModifiedBy>
  <cp:lastPrinted>2012-10-25T06:27:00Z</cp:lastPrinted>
  <dcterms:modified xsi:type="dcterms:W3CDTF">2013-10-04T00:40:00Z</dcterms:modified>
  <cp:revision>4</cp:revision>
  <dc:subject/>
  <dc:title/>
</cp:coreProperties>
</file>